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а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ДОЛГОСРОЧНЫМ ДОГОВОРАМ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б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КРАТКОСРОЧНЫМ ДОГОВОРАМ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в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И ХОДЕ РЕАЛИЗАЦИИ ЗАЯВОК НА ДОСТУП К УСЛУГАМ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РАНСПОРТИРОВКЕ ГАЗА ПО ГАЗОРАСПРЕДЕЛИТЕЛЬНЫМ СЕТЯМ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НА УСЛОВИЯХ ПРЕРЫВАНИЯ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875"/>
        <w:gridCol w:w="825"/>
        <w:gridCol w:w="720"/>
        <w:gridCol w:w="795"/>
        <w:gridCol w:w="734"/>
        <w:gridCol w:w="930"/>
        <w:gridCol w:w="735"/>
        <w:gridCol w:w="900"/>
        <w:gridCol w:w="720"/>
        <w:gridCol w:w="900"/>
        <w:gridCol w:w="960"/>
        <w:gridCol w:w="900"/>
        <w:gridCol w:w="945"/>
        <w:gridCol w:w="900"/>
        <w:gridCol w:w="705"/>
        <w:gridCol w:w="692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г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ГИСТРАЦИИ И ХОДЕ РЕАЛИЗАЦИИ ЗАЯВОК НА ПОДКЛЮЧЕНИЕ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ДСОЕДИНЕНИЕ) К ГАЗОРАСПРЕДЕЛИТЕЛЬНЫМ СЕТЯМ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ЮРИДИЧЕСКИЕ ЛИЦА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1700"/>
        <w:gridCol w:w="1515"/>
        <w:gridCol w:w="1665"/>
        <w:gridCol w:w="1634"/>
        <w:gridCol w:w="1620"/>
        <w:gridCol w:w="1860"/>
        <w:gridCol w:w="1845"/>
        <w:gridCol w:w="1397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 в год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2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7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ФИЗИЧЕСКИЕ ЛИЦА</w:t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1153"/>
        <w:gridCol w:w="654"/>
        <w:gridCol w:w="821"/>
        <w:gridCol w:w="1700"/>
        <w:gridCol w:w="1515"/>
        <w:gridCol w:w="1665"/>
        <w:gridCol w:w="1634"/>
        <w:gridCol w:w="1620"/>
        <w:gridCol w:w="1860"/>
        <w:gridCol w:w="1845"/>
        <w:gridCol w:w="1397"/>
      </w:tblGrid>
      <w:tr>
        <w:trPr/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 куб. м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 куб. м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 куб. м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 куб. м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а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СЛОВИЯХ, НА КОТОРЫХ ОСУЩЕСТВЛЯЕТСЯ ОКАЗАНИЕ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ИРУЕМЫХ УСЛУГ ПО ТРАНСПОРТИРОВКЕ ГАЗА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ПО ГАЗОРАСПРЕДЕЛИТЕЛЬНЫМ СЕТЯМ</w:t>
      </w:r>
    </w:p>
    <w:tbl>
      <w:tblPr>
        <w:tblW w:w="12675" w:type="dxa"/>
        <w:jc w:val="left"/>
        <w:tblInd w:w="1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440"/>
        <w:gridCol w:w="1800"/>
        <w:gridCol w:w="1620"/>
        <w:gridCol w:w="2370"/>
        <w:gridCol w:w="2385"/>
        <w:gridCol w:w="2461"/>
      </w:tblGrid>
      <w:tr>
        <w:trPr>
          <w:trHeight w:val="145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газораспределительной сети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9" w:right="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Транспортировка газа от Поставщика Покупателям производится ГРО с 01.01.2012 по 31.12.2012 г. равномерно в течение месяца с допустимыми отклонениями суточных объемов от среднесуточной нормы поставки газа не более 2%.</w:t>
            </w:r>
          </w:p>
          <w:p>
            <w:pPr>
              <w:pStyle w:val="Style16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</w:rPr>
              <w:t>не позднее, чем за месяц и не ранее чем за три месяца до указанной в заявке даты начала транспортировки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rFonts w:cs="Times New Roman"/>
                <w:sz w:val="18"/>
                <w:szCs w:val="18"/>
              </w:rPr>
              <w:t>реквизиты поставщика и покупателя газа; объемы и условия транспортировки газа, порядок расчетов; сроки начала и окончания транспортировки газа; объем транспортировки газа по месяцам на первый год транспортировки, а на последующий срок - с разбивкой по годам; наименование организации - производителя газа, качество и параметры поставляемого газа; место подключения к местной газораспределительной сети подводящего газопровода; место отбора газа или передачи для дальнейшей его транспортировки по сетям других организаций; подтверждения покупателей и газораспределительных организаций о готовности к приему газа в указанном объеме на период транспортировки.</w:t>
            </w:r>
          </w:p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ind w:firstLine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б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СЛОВИЯХ, НА КОТОРЫХ ОСУЩЕСТВЛЯЕТСЯ ПОДКЛЮЧЕНИЕ </w:t>
      </w:r>
    </w:p>
    <w:p>
      <w:pPr>
        <w:pStyle w:val="Normal"/>
        <w:tabs>
          <w:tab w:val="clear" w:pos="709"/>
          <w:tab w:val="left" w:pos="1515" w:leader="none"/>
        </w:tabs>
        <w:jc w:val="center"/>
        <w:rPr/>
      </w:pPr>
      <w:r>
        <w:rPr/>
        <w:t>(ПОДСОЕДИНЕНИЕ) К ГАЗОРАСПРЕДЕЛИТЕЛЬНЫМ СЕТЯМ</w:t>
      </w:r>
    </w:p>
    <w:tbl>
      <w:tblPr>
        <w:tblW w:w="12675" w:type="dxa"/>
        <w:jc w:val="left"/>
        <w:tblInd w:w="1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440"/>
        <w:gridCol w:w="1800"/>
        <w:gridCol w:w="2385"/>
        <w:gridCol w:w="2797"/>
        <w:gridCol w:w="3654"/>
      </w:tblGrid>
      <w:tr>
        <w:trPr>
          <w:trHeight w:val="145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с ГРС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потребителей</w:t>
            </w:r>
          </w:p>
        </w:tc>
        <w:tc>
          <w:tcPr>
            <w:tcW w:w="2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роки подключения, условия подключения, объект подключения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лица, направившего запрос, его местонахождение и почтовый адрес; копии учредительных документов, а также документы, подтверждающие полномочия лица, подписавшего запрос; правоустанавливающие документы на земельный участок; ситуационный план расположения объекта с привязкой к территории населенного пункта и информацией о границах земельного участка на котором планируется осуществить строительство объекта; топографическую карту участка в масштабе 1:500 (со всеми наземными и подземными коммуникациями и сооружениями); информация о разрешенном использовании земельного участка;  информацию о сроках строительства (реконструкции) и ввода в эксплуатацию строящегося (реконструируемого) объек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АС России </w:t>
      </w:r>
    </w:p>
    <w:p>
      <w:pPr>
        <w:pStyle w:val="Normal"/>
        <w:tabs>
          <w:tab w:val="clear" w:pos="709"/>
          <w:tab w:val="left" w:pos="1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3.12.2011 № 893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ВЫПОЛНЕНИЯ ТЕХНОЛОГИЧЕСКИХ, ТЕХНИЧЕСКИХ И ДРУГИХ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, СВЯЗАННЫХ С ПОДКЛЮЧЕНИЕМ (ПОДСОЕДИНЕНИЕМ)</w:t>
      </w:r>
    </w:p>
    <w:p>
      <w:pPr>
        <w:pStyle w:val="Normal"/>
        <w:tabs>
          <w:tab w:val="clear" w:pos="709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"/>
        <w:gridCol w:w="1153"/>
        <w:gridCol w:w="654"/>
        <w:gridCol w:w="821"/>
        <w:gridCol w:w="1822"/>
        <w:gridCol w:w="1855"/>
        <w:gridCol w:w="2112"/>
        <w:gridCol w:w="2250"/>
        <w:gridCol w:w="2270"/>
        <w:gridCol w:w="2928"/>
      </w:tblGrid>
      <w:tr>
        <w:trPr/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Брянской области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РС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отребителей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ача заказчиком заявления о подключении с указанием требуемого объема подключаемой нагрузк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дача заказчику технических условий подключения и присоединения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ектирование системы газоснабжения объекта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гласование проектной документаци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ыполнение строительно-монтажных работ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емка в эксплуатацию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рисоединение объекта газификации.</w:t>
            </w:r>
          </w:p>
          <w:p>
            <w:pPr>
              <w:pStyle w:val="Style16"/>
              <w:ind w:left="71"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ервичный пуск газа к объекту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1. Выдача заказчику технических условий подключения и присоединения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2. Проектирование системы газоснабжения объекта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3. Согласование проектной документации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4. Выполнение строительно-монтажных работ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5. Приемка в эксплуатацию.</w:t>
            </w:r>
          </w:p>
          <w:p>
            <w:pPr>
              <w:pStyle w:val="Style16"/>
              <w:ind w:left="71" w:right="-60" w:hanging="0"/>
              <w:rPr/>
            </w:pPr>
            <w:r>
              <w:rPr>
                <w:sz w:val="16"/>
                <w:szCs w:val="16"/>
              </w:rPr>
              <w:t>6. Присоединение объекта газификации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ервичный пуск газа к объекту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дача заявки на подключение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дготовка и выдача технических условий. Осуществляется в соответствии с Постановлением Правительства РФ от 13.02.2006 № 83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3. Разработка проектной документации согласно действующей нормативно-технической документации (Постановление Правительства РФ от 29.10.2010 № 870 «Технический регламент о безопасности сетей газораспределения и газопотребления»; Постановление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ыполнение строительно-монтажных работ в соответствии с разработанной и утвержденной проектной документацией.</w:t>
            </w:r>
          </w:p>
          <w:p>
            <w:pPr>
              <w:pStyle w:val="Style16"/>
              <w:ind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иемка в эксплуатацию.</w:t>
            </w:r>
          </w:p>
          <w:p>
            <w:pPr>
              <w:pStyle w:val="Style16"/>
              <w:ind w:right="-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соединение объекта газификации.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ервичный пуск газа к объекту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16"/>
                <w:szCs w:val="16"/>
              </w:rPr>
              <w:t>1. Подготовка и выдача технических условий. Осуществляется в соответствии с Постановлением Правительства РФ от 13.02.2006 № 83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2. Разработка проектной документации согласно действующей нормативно-технической документации (Постановление Правительства РФ от 29.10.2010 № 870 «Технический регламент о безопасности сетей газораспределения и газопотребления»; Постановление Правительства РФ от 16.02.2008 № 87 «О составе разделов проектной документации и требованиях к их содержанию»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3.Выполнение строительно-монтажных работ в соответствии с разработанной и утвержденной проектной документацией.</w:t>
            </w:r>
          </w:p>
          <w:p>
            <w:pPr>
              <w:pStyle w:val="Style16"/>
              <w:ind w:right="-60" w:hanging="0"/>
              <w:rPr/>
            </w:pPr>
            <w:r>
              <w:rPr>
                <w:sz w:val="16"/>
                <w:szCs w:val="16"/>
              </w:rPr>
              <w:t>4. Приемка в эксплуатацию.</w:t>
            </w:r>
          </w:p>
          <w:p>
            <w:pPr>
              <w:pStyle w:val="Style16"/>
              <w:ind w:right="-60" w:hanging="0"/>
              <w:rPr/>
            </w:pPr>
            <w:r>
              <w:rPr>
                <w:sz w:val="16"/>
                <w:szCs w:val="16"/>
              </w:rPr>
              <w:t>5. Присоединение объекта газификации.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6. Первичный пуск газа к объекту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30" w:right="1387" w:gutter="0" w:header="0" w:top="4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textAlignment w:val="top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3:00Z</dcterms:created>
  <dc:creator>Новожилова А.С.</dc:creator>
  <dc:description/>
  <cp:keywords/>
  <dc:language>en-US</dc:language>
  <cp:lastModifiedBy>Хоменкова</cp:lastModifiedBy>
  <cp:lastPrinted>2012-10-10T14:45:00Z</cp:lastPrinted>
  <dcterms:modified xsi:type="dcterms:W3CDTF">2013-01-14T17:07:00Z</dcterms:modified>
  <cp:revision>25</cp:revision>
  <dc:subject/>
  <dc:title>Приложение № 2а </dc:title>
</cp:coreProperties>
</file>